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rtl w:val="true"/>
          <w:lang w:bidi="fa-IR"/>
        </w:rPr>
        <w:t>روك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ي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عاليت</w:t>
      </w:r>
      <w:r>
        <w:rPr>
          <w:rFonts w:cs="B Titr"/>
          <w:rtl w:val="true"/>
          <w:lang w:bidi="fa-IR"/>
        </w:rPr>
        <w:softHyphen/>
      </w:r>
      <w:r>
        <w:rPr>
          <w:rFonts w:cs="B Titr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ژوهشي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شته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lang w:bidi="fa-IR"/>
        </w:rPr>
        <w:t>9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93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B Titr"/>
          <w:sz w:val="18"/>
          <w:szCs w:val="18"/>
          <w:rtl w:val="true"/>
          <w:lang w:bidi="fa-IR"/>
        </w:rPr>
        <w:t>.............................</w:t>
      </w:r>
    </w:p>
    <w:p>
      <w:pPr>
        <w:pStyle w:val="Normal"/>
        <w:jc w:val="center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755015</wp:posOffset>
                </wp:positionH>
                <wp:positionV relativeFrom="page">
                  <wp:posOffset>1195070</wp:posOffset>
                </wp:positionV>
                <wp:extent cx="8482965" cy="575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2965" cy="575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851"/>
                              <w:gridCol w:w="1980"/>
                              <w:gridCol w:w="1800"/>
                              <w:gridCol w:w="1980"/>
                              <w:gridCol w:w="1745"/>
                              <w:gridCol w:w="1701"/>
                              <w:gridCol w:w="1594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ه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درسه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ي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شست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ديشي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ي</w:t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ي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ي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وره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ان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فزاي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آموزشي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DD6EE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فعاليت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atLeast"/>
                              </w:trPr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502" w:right="0" w:hanging="360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2  Lotus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2  Lotus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95pt;height:452.8pt;mso-wrap-distance-left:9pt;mso-wrap-distance-right:9pt;mso-wrap-distance-top:0pt;mso-wrap-distance-bottom:0pt;margin-top:94.1pt;mso-position-vertical-relative:page;margin-left:-59.4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851"/>
                        <w:gridCol w:w="1980"/>
                        <w:gridCol w:w="1800"/>
                        <w:gridCol w:w="1980"/>
                        <w:gridCol w:w="1745"/>
                        <w:gridCol w:w="1701"/>
                        <w:gridCol w:w="1594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ه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درسه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ي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شس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ديشي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ي</w:t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ي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ي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وره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ان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فزاي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آموزشي</w:t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DD6EE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فعاليت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atLeast"/>
                        </w:trPr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502" w:right="0" w:hanging="360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sz w:val="32"/>
                                <w:szCs w:val="32"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2  Lotus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2  Lotus"/>
                                <w:b/>
                                <w:bCs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8:16:00Z</dcterms:created>
  <dc:creator>cfc</dc:creator>
  <dc:description/>
  <cp:keywords/>
  <dc:language>en-US</dc:language>
  <cp:lastModifiedBy>r.javanmardi</cp:lastModifiedBy>
  <dcterms:modified xsi:type="dcterms:W3CDTF">2014-07-13T05:20:00Z</dcterms:modified>
  <cp:revision>16</cp:revision>
  <dc:subject/>
  <dc:title/>
</cp:coreProperties>
</file>